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овокубанского городского поселения                                              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вокубанского района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Развитие жилищно-коммунального хозяйства»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2015-2021 годы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«Развитие водоснабжения и водоотведения» на 2015–2021годы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11099"/>
      </w:tblGrid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ординатор Подпрограммы </w:t>
            </w:r>
          </w:p>
        </w:tc>
        <w:tc>
          <w:tcPr>
            <w:tcW w:w="1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троительства, ЖКХ, транспорта и связи Новокубанского городского поселения Новокубанского района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Подпрограммы</w:t>
            </w:r>
          </w:p>
        </w:tc>
        <w:tc>
          <w:tcPr>
            <w:tcW w:w="1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1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</w:t>
            </w:r>
            <w:r>
              <w:rPr>
                <w:rFonts w:cs="Courier New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ого городского поселения, проведение комплекса мероприятий по модернизации, строительству, реконструкции и ремонту объектов водоснабжения и водоотведения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коммунальных услуг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дежности функционирования систем коммунальной инфраструктур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ситуации на территории город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мощности и пропускной способности систем коммунальной инфраструктуры.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одпрограммы</w:t>
            </w:r>
          </w:p>
        </w:tc>
        <w:tc>
          <w:tcPr>
            <w:tcW w:w="1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темпов износа, обеспечение надежности функционирования водопроводно-канализационных коммуникаций, повышение уровня санитарно-эпидемиологического благополучия населения и обеспеченности населения водой питьевого качества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реализации Подпрограммы планируется достигнуть снижения потерь воды в сетях.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1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Новокубанского городского поселения, проведение комплекса мероприятий по модернизации, строительству, реконструкции и ремонту объектов водоснабжения и водоотведения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отремонтированных сетей водоснабжения на 2994 м, водоотведения на 887 м.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1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1 годы, этапы не предусмотрены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бюджетных ассигнований Подпрограммы</w:t>
            </w:r>
          </w:p>
        </w:tc>
        <w:tc>
          <w:tcPr>
            <w:tcW w:w="1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одпрограммы за счет средств местного бюджета составляет 80032,0 тыс. руб., в т.ч.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700,0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960,90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277,2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299,6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370,0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6691,0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63733,3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за счет местного бюджета 27984,8 тыс. руб., в т.ч.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700,0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960,9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277,2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299,6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370,0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6691,0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686,1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федерального бюджета 49965,3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49965,3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краевого бюджета 2081,9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081,9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002"/>
      <w:bookmarkStart w:id="1" w:name="sub_1002"/>
      <w:bookmarkEnd w:id="1"/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Характеристика текущего состояния и прогноз развит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тветствующей сферы реализации Под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" w:name="sub_1002"/>
      <w:bookmarkEnd w:id="2"/>
      <w:r>
        <w:rPr>
          <w:rFonts w:cs="Times New Roman" w:ascii="Times New Roman" w:hAnsi="Times New Roman"/>
          <w:sz w:val="24"/>
          <w:szCs w:val="24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муниципальных образований Краснодарского кра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задач социально-экономического развития Российской Федерации и Краснодарского края на ближайший период и среднесрочную перспективу для преодоления критического положения в сфере социального развития необходимо проведение упреждающих мероприят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сновными проблемными вопросами по обеспечению водой потребителей является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-за физического износа 45 процентов очистных сооружений канализации (далее - ОСК) требуют проведения капитального ремонта, так как они не обеспечивают необходимого уровня качества очистки сточных вод, что приводит к ухудшению экологической обстановки на территории кра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внешних и внутренних инвестиций не обеспечивает своевременного выполнения капитального ремонта основных фондов организаций жилищно-коммунального хозяйства и приводит к дальнейшему снижению надежности работы коммунальных систем. В результате увеличивается количество аварий и повреждений на один километр сетей, что не только является негативным социальным фактором, но и увеличивает затраты на восстановление основных фонд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ехнического оснащения и перевооружения организаций жилищно-коммунального хозяйства требуются значительные финансовые ресурсы, которых отрасль не имеет. Низкие показатели финансово-хозяйственной деятельности организаций коммунального комплекса не позволяют решать вопросы привлечения кредитных ресурсов. В сложившейся ситуации решить проблему финансирования технического переоснащения организаций жилищно-коммунального хозяйства без государственной поддержки практически невозможно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остояние объектов водоснабжения и водоотведения в настоящее время характеризуется следующими основными показателям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бщая протяженность водопроводных сетей Новокубанского городского поселения 116,8 км, в том числе в ветхом состоянии 49,0 км, в среднем в год происходит 642 аварии на сетях.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щая протяженность сетей водоотведения 27,7 км, в том числе в ветхом состоянии 5,7 км.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комплекса мероприятий позволит обеспечить гарантии по качественному предоставлению населению коммунальных услуг по водоснабжению и водоотвед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гноз развития:</w:t>
      </w:r>
      <w:r>
        <w:rPr>
          <w:sz w:val="24"/>
          <w:szCs w:val="24"/>
        </w:rPr>
        <w:t xml:space="preserve">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- расширение возможностей коммунальных служб Новокубанского городского поселения Новокубанского района (МУП «Новокубанский городской водоканал») по оказанию услуг населению по водоснабжению и водоотведению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звитие систем водоснабжения</w:t>
      </w:r>
      <w:r>
        <w:rPr>
          <w:rFonts w:cs="Courier New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овокубанского городского поселения, проведение комплекса мероприятий по модернизации, строительству, реконструкции и ремонту объектов водоснабжения и водоотвед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коммунальных услуг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еспечение надежности функционирования систем коммунальной инфраструктуры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лучшение экологической ситуации на территории города;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величение мощности и пропускной способности систем коммунальной инфраструкту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возможностей коммунальных служб Новокубанского городского поселения Новокубанского района (МУП «Новокубанский городской водоканал») по оказанию услуг населению по водоснабжению и водоотвед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и выполнении намеченных в Подпрограмме мероприятий запланировано достижение целевых показателей, приведенных в Таблице 1.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701"/>
        <w:gridCol w:w="1417"/>
        <w:gridCol w:w="1560"/>
        <w:gridCol w:w="1215"/>
        <w:gridCol w:w="60"/>
        <w:gridCol w:w="1276"/>
        <w:gridCol w:w="29"/>
        <w:gridCol w:w="1247"/>
        <w:gridCol w:w="1108"/>
        <w:gridCol w:w="26"/>
        <w:gridCol w:w="1276"/>
      </w:tblGrid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в плановом периоде по годам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</w:t>
            </w:r>
            <w:r>
              <w:rPr>
                <w:rFonts w:cs="Courier New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ого городского поселения, проведение комплекса мероприятий по модернизации, строительству, реконструкции и ремонту объектов водоснабжения и водоотвед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0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темпов износа, обеспечение надежности функционирования водопроводно-канализационных коммуникаций, повышение уровня санитарно-эпидемиологического благополучия населения и обеспеченности населения водой питьевого качест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отремонтированных сетей водоснабжения, улучшение качества питьевой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,3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отремонтированных сетей водоот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 водоснабжения</w:t>
            </w:r>
            <w:r>
              <w:rPr>
                <w:rFonts w:cs="Courier New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вокубанского городского поселения, 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еречень мероприятий Под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ные мероприятия представлены в таблице 2.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                               </w:t>
      </w:r>
      <w:r>
        <w:rPr/>
        <w:t>Таблица 2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9"/>
        <w:gridCol w:w="1845"/>
        <w:gridCol w:w="1119"/>
        <w:gridCol w:w="1138"/>
        <w:gridCol w:w="995"/>
        <w:gridCol w:w="995"/>
        <w:gridCol w:w="995"/>
        <w:gridCol w:w="993"/>
        <w:gridCol w:w="993"/>
        <w:gridCol w:w="993"/>
        <w:gridCol w:w="993"/>
        <w:gridCol w:w="1134"/>
        <w:gridCol w:w="1701"/>
      </w:tblGrid>
      <w:tr>
        <w:trPr>
          <w:trHeight w:val="334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2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  <w:p>
            <w:pPr>
              <w:pStyle w:val="Normal"/>
              <w:ind w:left="-126" w:right="-2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6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-</w:t>
            </w:r>
          </w:p>
          <w:p>
            <w:pPr>
              <w:pStyle w:val="Normal"/>
              <w:ind w:left="-115"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венный</w:t>
            </w:r>
          </w:p>
          <w:p>
            <w:pPr>
              <w:pStyle w:val="Normal"/>
              <w:ind w:left="-115"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  <w:p>
            <w:pPr>
              <w:pStyle w:val="Normal"/>
              <w:ind w:left="-115"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ind w:left="-115"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й </w:t>
            </w:r>
          </w:p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</w:tr>
      <w:tr>
        <w:trPr>
          <w:trHeight w:val="588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858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внутренних разводящих сетей и запорно-регулировочной арматуры на насосной станции 2-ого подъема мкр. РосНИИТи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объек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20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1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кущий ремонт наружных канализационных сетей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6 м отремонтированных с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20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</w:t>
            </w:r>
          </w:p>
        </w:tc>
        <w:tc>
          <w:tcPr>
            <w:tcW w:w="1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наружных водопроводных сете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5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4 м отремонтированных с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20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5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</w:t>
            </w:r>
          </w:p>
        </w:tc>
        <w:tc>
          <w:tcPr>
            <w:tcW w:w="1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преобразователей частоты на артезианских скважина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ш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20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6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5</w:t>
            </w:r>
          </w:p>
        </w:tc>
        <w:tc>
          <w:tcPr>
            <w:tcW w:w="1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для доведения качества подаваемой воды до соответствия нормам:</w:t>
            </w:r>
          </w:p>
          <w:p>
            <w:pPr>
              <w:pStyle w:val="Normal"/>
              <w:ind w:left="-75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ВД-40 УФ обеззараживания питьевой воды</w:t>
            </w:r>
          </w:p>
          <w:p>
            <w:pPr>
              <w:pStyle w:val="Normal"/>
              <w:ind w:left="-75" w:right="-108" w:firstLine="72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установ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1172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08" w:firstLine="7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08" w:firstLine="7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,0</w:t>
            </w:r>
          </w:p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,0</w:t>
            </w:r>
          </w:p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6</w:t>
            </w:r>
          </w:p>
        </w:tc>
        <w:tc>
          <w:tcPr>
            <w:tcW w:w="1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артезианских скважин №1, №5, №10 в г. Новокубанск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6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объе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20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6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7</w:t>
            </w:r>
          </w:p>
        </w:tc>
        <w:tc>
          <w:tcPr>
            <w:tcW w:w="1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приобретение установки насосной гидродинамической кавитационной очистки канализационных систе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magent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magent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magent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magent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magenta"/>
              </w:rPr>
            </w:r>
          </w:p>
          <w:p>
            <w:pPr>
              <w:pStyle w:val="Style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кубанского городского поселения Новокубан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8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финансовое обеспечение части затрат на закупку материалов на ремонт водопроводных и канализационных сетей муниципальным унитарным предприятиям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8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км труб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кубанского городского поселения Новокубан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79" w:hRule="atLeast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8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magent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3" w:hRule="atLeast"/>
        </w:trPr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редоставление субсидии МУП «Новокубанский городской водоканал» на финансовое обеспечение части затрат  на ремонт артезианских скважин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11 пересечение ул. Тимирязева и ул. Дунаевского, №12 по ул. Советской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3-87 между улицами Победы, Щорса и Пионерск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highlight w:val="magent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magent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magent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скаж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кубанского городского поселения Новокубан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highlight w:val="magent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magent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magent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magent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71" w:hRule="atLeast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highlight w:val="magent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magent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magent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9" w:hRule="atLeast"/>
        </w:trPr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но-изыскательские работы по объекту: «Реконструкция водопроводных очистных сооружений производительностью 4,8 тыс.м3/сут. в          г. Новокубанске Новокубанского района Краснодарского края» ,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эта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объек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кубанского городского поселения Новокубан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98" w:hRule="atLeast"/>
        </w:trPr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1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и МУП «Новокубанский городской водоканал» на финансовое обеспечение части затрат  на ремонт артезианских скважин: Артезианская скважина № 6 Краснодарский кр., г.Новокубанск, относительно ориентира на расстоянии 250м на юго-запад от берега реки Кубань, в 115м на запад  от пересечения ул.Паромная и ул.Ленин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тезианская скважина №8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дарский кр., г.Новокубанск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евер от             г. Новокубанска, в 160м на запад от берега реки Кубань, в 130м от пересечения ул. Паромная и ул. Ленин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зианская скважина №10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Краснодарский кр.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Новокубанск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сечение               ул. Тимирязева и ул. Клубн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тезианская скважина № 1</w:t>
              <w:tab/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дарский кр., г.Новокубанск, примерно в 750м от ориентира по направлению на север. Ориентир перекресток ул. Первомайской и ул. Фрунзе, высота 110м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ртезианская скважина для хозяйственно-питьевого водоснабжения, </w:t>
              <w:tab/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дарский кр., г. Новокубанск, по смежеству с северо-восточной стороной земельного участка по ул. Парковая,26, высота 131,5м;</w:t>
              <w:tab/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важина глубинная №12, Краснодарский кр., г. Новокубанск, ул. Советская,130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9" w:hRule="atLeast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Технологическое присоединение по объекту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Реконструкция водопроводных очистных сооружений производительностью 4,8 тыс.м3/сут. в          г. Новокубанске Новокубанского района Краснодарского края» ,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эта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генерато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83" w:hRule="atLeast"/>
        </w:trPr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3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нструкция водопроводных очистных сооружений производительностью 4,8 тыс.м3/сут. в          г. Новокубанске Новокубанского района Краснодарского края ,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этап, в том числе строительный надзо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873,3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873,3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объек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65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65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1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1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(софинансирование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9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9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86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86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4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и  на выполнение проекта зон санитарной охраны водозаборных сооружений  МУП «Новокубанский городской водоканал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5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на финансовое обеспечение части затрат на приобретение техники муниципальным унитарным предприятиям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единиц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46" w:hRule="atLeast"/>
        </w:trPr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6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на финансовое обеспечение (возмещение) части затрат на уплату кредиторской задолженности за топливо-энергетические ресурс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 Новокубан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686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8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25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0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7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ый надзор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03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60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7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9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6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7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ланировании ресурсного обеспечения Подпрограммы учитывалась ситуация в финансово-бюджетной сфере как на федеральном, так и на региональном уровнях, высокая экономическая и социально-демографическая значимость проблемы.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за счет средств местного бюджета составляет 80032,0 тыс. руб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проектом «Чистая вода» государственной программы РФ «Обеспечение доступным и комфортным жильем и коммунальными услугами граждан РФ», утвержденной Постановлением Правительства РФ от 30.12.2017 №1710, в части повышения качества питьевой воды посредством модернизации систем водоснабжения с использованием перспективных технологий водоподготовки, развитие систем водоснабжения и водоотведения населенных пунктов Краснодарского края  «Развитие жилищно-коммунального хозяйства», утвержденной постановлением главы администрации (губернатора) Краснодарского края от 12.10.2015 №967 предусмотрены средства в 2021г. на реконструкцию водопроводных очистных сооружений производительностью 4,8 тыс.м3/сут. в                          г. Новокубанске Новокубанского района Краснодарского края 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этап из федерального бюджета в сумме </w:t>
      </w:r>
      <w:r>
        <w:rPr>
          <w:rFonts w:cs="Times New Roman" w:ascii="Times New Roman" w:hAnsi="Times New Roman"/>
          <w:sz w:val="22"/>
          <w:szCs w:val="22"/>
        </w:rPr>
        <w:t>49965,3</w:t>
      </w:r>
      <w:r>
        <w:rPr>
          <w:rFonts w:cs="Times New Roman" w:ascii="Times New Roman" w:hAnsi="Times New Roman"/>
          <w:sz w:val="24"/>
          <w:szCs w:val="24"/>
        </w:rPr>
        <w:t xml:space="preserve">тыс. руб., из краевого бюджета в сумме </w:t>
      </w:r>
      <w:r>
        <w:rPr>
          <w:rFonts w:cs="Times New Roman" w:ascii="Times New Roman" w:hAnsi="Times New Roman"/>
          <w:sz w:val="22"/>
          <w:szCs w:val="22"/>
        </w:rPr>
        <w:t xml:space="preserve">2081,9 </w:t>
      </w:r>
      <w:r>
        <w:rPr>
          <w:rFonts w:cs="Times New Roman" w:ascii="Times New Roman" w:hAnsi="Times New Roman"/>
          <w:sz w:val="24"/>
          <w:szCs w:val="24"/>
        </w:rPr>
        <w:t>тыс. рубл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планируемый объем финансирования Подпрограммы будет уточняться в зависимости от принятых решений об объемах выделенных средств.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533"/>
        <w:gridCol w:w="2835"/>
        <w:gridCol w:w="3402"/>
        <w:gridCol w:w="3969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 бюдж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в 2015-2021 годах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3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65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1,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84,8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0,9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7,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9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9,6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0,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1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1,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733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65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1,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86,1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Механизм реализации Подпрограммы</w:t>
      </w:r>
    </w:p>
    <w:p>
      <w:pPr>
        <w:pStyle w:val="Normal"/>
        <w:spacing w:before="20" w:after="48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Механизм реализации Подпрограммы предполагает закупку товаров, работ, услуг для государственных нужд за счёт средств местного бюджет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N 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spacing w:before="2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Подпрограммы в процессе реализации Подпрограммы:</w:t>
      </w:r>
    </w:p>
    <w:p>
      <w:pPr>
        <w:pStyle w:val="Normal"/>
        <w:spacing w:before="2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Подпрограммы, координацию деятельности координаторов подпрограмм, иных исполнителей отдельных мероприятий Подпрограммы;</w:t>
      </w:r>
    </w:p>
    <w:p>
      <w:pPr>
        <w:pStyle w:val="Normal"/>
        <w:spacing w:before="2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внесении в установленном порядке изменений в Подпрограмму и несет ответственность за достижение целевых показателей муниципальной программы;</w:t>
      </w:r>
    </w:p>
    <w:p>
      <w:pPr>
        <w:pStyle w:val="Normal"/>
        <w:spacing w:before="2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мониторинг и анализ отчетов координаторов подпрограммы, иных исполнителей отдельных мероприятий муниципальной программы, включенных в муниципальной программу (подпрограммы);</w:t>
      </w:r>
    </w:p>
    <w:p>
      <w:pPr>
        <w:pStyle w:val="Normal"/>
        <w:spacing w:before="2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оценку эффективности Подпрограммы;</w:t>
      </w:r>
    </w:p>
    <w:p>
      <w:pPr>
        <w:pStyle w:val="Normal"/>
        <w:spacing w:before="2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годовой отчет о ходе реализации Подпрограммы;</w:t>
      </w:r>
    </w:p>
    <w:p>
      <w:pPr>
        <w:pStyle w:val="Normal"/>
        <w:spacing w:before="2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spacing w:before="20" w:after="48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щает информацию о ходе реализации и достигнутых результатах Подпрограммы н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фициальном сайт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ети "Интернет".</w:t>
      </w:r>
    </w:p>
    <w:p>
      <w:pPr>
        <w:pStyle w:val="Normal"/>
        <w:spacing w:before="2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муниципальной программы осуществляют ее координато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Подпрограммы осуществляет отдел строительства, ЖКХ, транспорта и связи Новокубанского городского поселения Новокубанского район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ий обязанности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Новокубанского городского поселения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Новокубанского района                                                                                                                                                                           А.Е. Ворожко</w:t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ascii="Arial" w:hAnsi="Arial" w:cs="Arial"/>
    </w:rPr>
  </w:style>
  <w:style w:type="character" w:styleId="Style20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Style21"/>
    <w:next w:val="Normal"/>
    <w:qFormat/>
    <w:pPr/>
    <w:rPr>
      <w:b/>
      <w:bCs/>
      <w:color w:val="C0C0C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2">
    <w:name w:val="Заголовок статьи"/>
    <w:basedOn w:val="Normal"/>
    <w:next w:val="Normal"/>
    <w:qFormat/>
    <w:pPr>
      <w:ind w:left="1612" w:hanging="892"/>
    </w:pPr>
    <w:rPr/>
  </w:style>
  <w:style w:type="paragraph" w:styleId="Style23">
    <w:name w:val="Интерактивный заголовок"/>
    <w:basedOn w:val="Heading"/>
    <w:next w:val="Normal"/>
    <w:qFormat/>
    <w:pPr/>
    <w:rPr>
      <w:u w:val="single"/>
    </w:rPr>
  </w:style>
  <w:style w:type="paragraph" w:styleId="Style2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5">
    <w:name w:val="Колонтитул (левый)"/>
    <w:basedOn w:val="Style24"/>
    <w:next w:val="Normal"/>
    <w:qFormat/>
    <w:pPr/>
    <w:rPr>
      <w:sz w:val="14"/>
      <w:szCs w:val="14"/>
    </w:rPr>
  </w:style>
  <w:style w:type="paragraph" w:styleId="Style2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7">
    <w:name w:val="Колонтитул (правый)"/>
    <w:basedOn w:val="Style26"/>
    <w:next w:val="Normal"/>
    <w:qFormat/>
    <w:pPr/>
    <w:rPr>
      <w:sz w:val="14"/>
      <w:szCs w:val="14"/>
    </w:rPr>
  </w:style>
  <w:style w:type="paragraph" w:styleId="Style28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9">
    <w:name w:val="Комментарий пользователя"/>
    <w:basedOn w:val="Style28"/>
    <w:next w:val="Normal"/>
    <w:qFormat/>
    <w:pPr>
      <w:jc w:val="left"/>
    </w:pPr>
    <w:rPr>
      <w:color w:val="000080"/>
    </w:rPr>
  </w:style>
  <w:style w:type="paragraph" w:styleId="Style30">
    <w:name w:val="Объект"/>
    <w:basedOn w:val="Normal"/>
    <w:next w:val="Normal"/>
    <w:qFormat/>
    <w:pPr/>
    <w:rPr/>
  </w:style>
  <w:style w:type="paragraph" w:styleId="Style31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Оглавление"/>
    <w:basedOn w:val="Style31"/>
    <w:next w:val="Normal"/>
    <w:qFormat/>
    <w:pPr>
      <w:ind w:left="140" w:hanging="0"/>
    </w:pPr>
    <w:rPr/>
  </w:style>
  <w:style w:type="paragraph" w:styleId="Style33">
    <w:name w:val="Переменная часть"/>
    <w:basedOn w:val="Style21"/>
    <w:next w:val="Normal"/>
    <w:qFormat/>
    <w:pPr/>
    <w:rPr>
      <w:sz w:val="18"/>
      <w:szCs w:val="18"/>
    </w:rPr>
  </w:style>
  <w:style w:type="paragraph" w:styleId="Style34">
    <w:name w:val="Постоянная часть"/>
    <w:basedOn w:val="Style21"/>
    <w:next w:val="Normal"/>
    <w:qFormat/>
    <w:pPr/>
    <w:rPr>
      <w:sz w:val="20"/>
      <w:szCs w:val="20"/>
    </w:rPr>
  </w:style>
  <w:style w:type="paragraph" w:styleId="Style3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6">
    <w:name w:val="Словарная статья"/>
    <w:basedOn w:val="Normal"/>
    <w:next w:val="Normal"/>
    <w:qFormat/>
    <w:pPr>
      <w:ind w:right="118" w:hanging="0"/>
    </w:pPr>
    <w:rPr/>
  </w:style>
  <w:style w:type="paragraph" w:styleId="Style3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40">
    <w:name w:val="Нормальный (таблица)"/>
    <w:basedOn w:val="Normal"/>
    <w:next w:val="Normal"/>
    <w:qFormat/>
    <w:pPr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0" TargetMode="External"/><Relationship Id="rId3" Type="http://schemas.openxmlformats.org/officeDocument/2006/relationships/hyperlink" Target="garantf1://23800500.10010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03:00Z</dcterms:created>
  <dc:creator>Ирина</dc:creator>
  <dc:description/>
  <cp:keywords/>
  <dc:language>en-US</dc:language>
  <cp:lastModifiedBy>Пользователь Windows</cp:lastModifiedBy>
  <cp:lastPrinted>2021-11-22T10:24:00Z</cp:lastPrinted>
  <dcterms:modified xsi:type="dcterms:W3CDTF">2021-11-22T07:26:00Z</dcterms:modified>
  <cp:revision>372</cp:revision>
  <dc:subject/>
  <dc:title> Закон Краснодарского края от 11 февраля 2008 г</dc:title>
</cp:coreProperties>
</file>